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bg-BG"/>
        </w:rPr>
      </w:pPr>
      <w:r>
        <w:rPr>
          <w:lang w:val="bg-BG"/>
        </w:rPr>
        <w:t>До Председателя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на Общински съвет-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ind w:left="288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  <w:t>от д-р инж. Ангел Джорг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 xml:space="preserve">          Кмет на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bg-BG"/>
        </w:rPr>
        <w:tab/>
      </w:r>
      <w:r>
        <w:rPr>
          <w:lang w:val="bg-BG"/>
        </w:rPr>
        <w:tab/>
        <w:t>Г-жо Председател, г-да Общински съветници,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Подадено е заявление вх.№УТ-Г-128/26.01.2024г. от Младен Геогиев Петков с искане да се разреши изработването на Подробен устройствен план - плана за застрояване на ПИ №83291.294.312 по кадастрална карта на с.Широки дол, в.з. „Татарски брод“, община Самоков. Приложени са: документ за собственост – Нотариален акт за продажна на недвижим имот  №21 том </w:t>
      </w:r>
      <w:r>
        <w:rPr>
          <w:lang w:val="en-US"/>
        </w:rPr>
        <w:t xml:space="preserve">IA , </w:t>
      </w:r>
      <w:r>
        <w:rPr>
          <w:lang w:val="bg-BG"/>
        </w:rPr>
        <w:t>рег. № 147, дело № 20 от 2022г. , вписан в Служба по вписванията вх. Рег. № 172/28.01.2022г. гр. Самоков, Скица №15-478497-04.05.2022г. на имота, издадена от СГКК – Софийска област, Писмо-становище изх. №15933-580/31.05.2023г. на РИОСВ-София, Писмо-становище изх. №ПУ-01-64-(5)/04.04.2023г. на Басейнова дирекция „Дунавски район“, Задание за ПУП-ПЗ, изготвено по реда на чл.125 от ЗУТ.</w:t>
      </w:r>
    </w:p>
    <w:p>
      <w:pPr>
        <w:pStyle w:val="Normal"/>
        <w:ind w:left="720" w:firstLine="720"/>
        <w:jc w:val="both"/>
        <w:rPr/>
      </w:pPr>
      <w:r>
        <w:rPr>
          <w:lang w:val="bg-BG"/>
        </w:rPr>
        <w:t>Предложението за план за застрояване е разгледано на Експертен съвет при община Самоков и с протокол №3/20.02.2024г. т.20 е прието да се допусне изработването на ПУП-ПЗ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 xml:space="preserve">Във връзка с гореизложеното предлагам на Общински съвет Самоков да вземе следното 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Р Е Ш Е Н И Е 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Общински съвет Самоков на основание чл.21, ал.1,т.11 от ЗМСМА във връзка с чл.5, ал.1 и на основание чл.124б, ал.1 и 124а, ал.1 от ЗУТ одобрява задание и дава разрешение за изработване на Подробен устройствен план - плана за застрояване на ПИ №83291.294.312 по кадастрална карта на с.Широки дол, в.з. „Татарски брод“, община Самоков, с цел обособяван на 6 нови поземлени имота в рамките на ПИ №83291.294.312 и изграждане на вилни сгради в 5 от тях. С плана се определя територия за рекреационни дейности – вилна устройствена зона „Ов“ и предназначение на имотите „за вилна сграда“,с изключение на имота, осигуряващ достъпа. Ниско, свободно застрояване с допустими устройствени показатели: Плътност на застрояване (Пзаст.)-40%, Коефициент на интензивност (Кинт.)-0.8, Минимална озеленена площ (Озел.) – 50%, Максимална височина (Ккорниз)-7,0м. съгласно скица-предлож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съгласувал: ГЛ.АРХИТЕКТ,</w:t>
      </w:r>
    </w:p>
    <w:p>
      <w:pPr>
        <w:pStyle w:val="Normal"/>
        <w:ind w:left="1440" w:hanging="0"/>
        <w:jc w:val="both"/>
        <w:rPr>
          <w:b/>
          <w:b/>
          <w:lang w:val="bg-BG"/>
        </w:rPr>
      </w:pPr>
      <w:r>
        <w:rPr>
          <w:b/>
          <w:lang w:val="bg-BG"/>
        </w:rPr>
        <w:t>арх.Н.Клинчева-Колев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sz w:val="16"/>
          <w:szCs w:val="16"/>
          <w:lang w:val="bg-BG"/>
        </w:rPr>
        <w:t>изготвил:арх.Г.Николова-Стаменов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гл.специалист „Проектиране и контрол“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5:00Z</dcterms:created>
  <dc:creator>Danislav Jordanov</dc:creator>
  <dc:description/>
  <cp:keywords/>
  <dc:language>en-US</dc:language>
  <cp:lastModifiedBy>Габриела Стаменова</cp:lastModifiedBy>
  <cp:lastPrinted>2023-12-07T11:32:00Z</cp:lastPrinted>
  <dcterms:modified xsi:type="dcterms:W3CDTF">2024-02-27T08:36:00Z</dcterms:modified>
  <cp:revision>5</cp:revision>
  <dc:subject/>
  <dc:title> </dc:title>
</cp:coreProperties>
</file>